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Volker Grundmann </w:t>
        <w:tab/>
        <w:tab/>
        <w:t>08.02.2010</w:t>
      </w:r>
    </w:p>
    <w:p>
      <w:pPr>
        <w:pStyle w:val="Heading1"/>
        <w:tabs>
          <w:tab w:val="clear" w:pos="4253"/>
          <w:tab w:val="clear" w:pos="6237"/>
          <w:tab w:val="clear" w:pos="7655"/>
          <w:tab w:val="left" w:pos="3686" w:leader="none"/>
        </w:tabs>
        <w:spacing w:before="120" w:after="0"/>
        <w:rPr/>
      </w:pPr>
      <w:r>
        <w:rPr>
          <w:sz w:val="22"/>
          <w:szCs w:val="22"/>
        </w:rPr>
        <w:t xml:space="preserve">Schnellübersicht Code-Schlüssel zum Material “ Alternative Radel-Routen für Touristen“ 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/>
      </w:pPr>
      <w:r>
        <w:rPr>
          <w:sz w:val="22"/>
          <w:szCs w:val="22"/>
        </w:rPr>
        <w:t>(Hier nur Kurzform, Detailerläuterungen unter „Einführende Informationen...“ im Vollmaterial)</w:t>
      </w:r>
    </w:p>
    <w:p>
      <w:pPr>
        <w:pStyle w:val="Heading2"/>
        <w:tabs>
          <w:tab w:val="clear" w:pos="360"/>
          <w:tab w:val="clear" w:pos="3402"/>
          <w:tab w:val="left" w:pos="368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Routen- und Wegpunkt-Codes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e zum Systemverständnis wichtigsten Aussagen sind: 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1) Code-Anfänge, die bis zum ersten Leerzeichen keinen Bindestrich enthalten, sind Routenbezeichnungen. Code-Anfänge mit eingefügtem Bindestrich (nach diesem folgend immer eine Zahl) sind Wegpunkte (wpt, poi)! 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1D also beispielsweise wäre eine Route, D1D-1 z.B. wäre folglich Wegpunkt 1 auf dieser Route. </w:t>
        <w:br/>
      </w:r>
      <w:r>
        <w:rPr>
          <w:b/>
          <w:sz w:val="22"/>
          <w:szCs w:val="22"/>
        </w:rPr>
        <w:t>Einzige Ausnahme:</w:t>
      </w:r>
      <w:r>
        <w:rPr>
          <w:sz w:val="22"/>
          <w:szCs w:val="22"/>
        </w:rPr>
        <w:t xml:space="preserve"> Alle Codes, die mit „y“ beginnen, sind auch Wegpunkte, allerdings ausschließlich ergänzende, touristischen Hinweiszwecken, nicht der Routenorientierung dienende.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2) Beachten Sie die Trennung im Code durch Leerzeichen. Was jeweils nach einem Leerzeichen folgt, gehört zu einer anderen Informationskategorie </w:t>
      </w:r>
      <w:r>
        <w:rPr>
          <w:sz w:val="22"/>
          <w:szCs w:val="22"/>
        </w:rPr>
        <w:t>(Den Gesamtumfang der Code-Eintragung können Sie im Begleitmaterial „Wegpunktliste.doc“ im Hauptordner nachlesen. Ihr gps-Gerät kann hintere Teile davon nicht sichtbar machen. Auf der in wenigen Exemplaren erstellten gedruckten Karte zum Material konnten aus Platzgründen überhaupt nur die unerlässlichen Code-Informationen bis zum ersten Leerzeichen aufgetragen werden).</w:t>
      </w:r>
    </w:p>
    <w:p>
      <w:pPr>
        <w:pStyle w:val="Heading3"/>
        <w:tabs>
          <w:tab w:val="clear" w:pos="4253"/>
          <w:tab w:val="clear" w:pos="6237"/>
          <w:tab w:val="clear" w:pos="7655"/>
          <w:tab w:val="left" w:pos="368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bkürzungen im vorderen Code-Teil vor dem ersten Leerzeichen: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  <w:t>Großbuchstaben A,B,C,D plus Zahl</w:t>
        <w:tab/>
        <w:t>Routenname entsprechend Segment und Ordnung</w:t>
        <w:br/>
        <w:t>große Doppelbuchstaben (z.B. BC-0)</w:t>
        <w:tab/>
        <w:t>Verknüpfungspunkte oder -strecken von Segmenten</w:t>
        <w:br/>
        <w:t>x - Routen-Codes (z.B., xA1)</w:t>
        <w:tab/>
        <w:t>Hauptverkehrswege oder Wegpunkte auf diesen</w:t>
        <w:br/>
        <w:t>y- Codes (z.B., yA2)</w:t>
        <w:tab/>
        <w:t>Wegpunkte von ausschließlich touristischem Wert</w:t>
      </w:r>
    </w:p>
    <w:p>
      <w:pPr>
        <w:pStyle w:val="Heading3"/>
        <w:spacing w:before="120" w:after="0"/>
        <w:rPr/>
      </w:pPr>
      <w:r>
        <w:rPr/>
        <w:t>Abkürzungen nach dem ersten Leerzeichen im Code:</w:t>
      </w:r>
    </w:p>
    <w:p>
      <w:pPr>
        <w:pStyle w:val="Heading4"/>
        <w:spacing w:before="120" w:after="0"/>
        <w:rPr/>
      </w:pPr>
      <w:r>
        <w:rPr/>
        <w:t>Fahranweisungen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  <w:t>RWP</w:t>
        <w:tab/>
        <w:t xml:space="preserve">Richtungswechselpunkt  </w:t>
        <w:br/>
        <w:t># - Raute-Zeichen</w:t>
        <w:tab/>
        <w:t xml:space="preserve">Geradeaus-Überquerung einer markanten Kreuzung  </w:t>
        <w:br/>
        <w:t>N, S, O, W, NW, SO usw.</w:t>
        <w:tab/>
        <w:t>Himmelsrichtungen (auch bei Ortskennzeichnungen)</w:t>
      </w:r>
    </w:p>
    <w:p>
      <w:pPr>
        <w:pStyle w:val="Heading4"/>
        <w:spacing w:before="120" w:after="0"/>
        <w:rPr/>
      </w:pPr>
      <w:r>
        <w:rPr/>
        <w:t>Ortskennzeichnungen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it „A“ beginnende Zweit-Codes </w:t>
        <w:tab/>
        <w:t xml:space="preserve">sichtbare Abzweige ausschließlich als Orientierungshilfe </w:t>
        <w:br/>
        <w:t>SVP, SVS, RVP</w:t>
        <w:tab/>
        <w:t xml:space="preserve">Verknüpfungspunkte für Segmente/Routen  </w:t>
        <w:br/>
        <w:t>HVA</w:t>
        <w:tab/>
        <w:t xml:space="preserve">Hauptverkehrsader  </w:t>
        <w:br/>
        <w:t>&amp;-Zeichen</w:t>
        <w:tab/>
        <w:t xml:space="preserve">Asfaltende zum Recherchezeitpunkt.  </w:t>
        <w:br/>
        <w:t>PP</w:t>
        <w:tab/>
        <w:t xml:space="preserve"> Passpunkt </w:t>
        <w:br/>
        <w:t>TP</w:t>
        <w:tab/>
        <w:t xml:space="preserve">Talpunkt </w:t>
        <w:br/>
        <w:t xml:space="preserve">WP </w:t>
        <w:tab/>
        <w:t xml:space="preserve">anderer charakteristischer Wegpunkt zur Ortsbestimmung  </w:t>
        <w:br/>
        <w:t>OZ</w:t>
        <w:tab/>
        <w:t xml:space="preserve">Ortszentrum  </w:t>
        <w:br/>
        <w:t xml:space="preserve">UW </w:t>
        <w:tab/>
        <w:t xml:space="preserve">Überwege aller Sorten (Brücken, Bahnübergänge, Furten) </w:t>
        <w:br/>
        <w:t xml:space="preserve">U </w:t>
        <w:tab/>
        <w:t xml:space="preserve">Unterkunft (meist Hotel) </w:t>
        <w:br/>
        <w:t>R</w:t>
        <w:tab/>
        <w:t xml:space="preserve">Speiserestaurant </w:t>
        <w:br/>
        <w:t>B</w:t>
        <w:tab/>
        <w:t xml:space="preserve">Bemerkenswerter Punkt </w:t>
        <w:br/>
        <w:t>EBS N-S</w:t>
        <w:tab/>
        <w:t xml:space="preserve">Einbahnstraße, hier Verkehr von Norden nach Süden  </w:t>
        <w:br/>
        <w:t>HDF</w:t>
        <w:tab/>
        <w:t xml:space="preserve">Hausdurchfahrt </w:t>
        <w:br/>
        <w:t>Quelle</w:t>
        <w:tab/>
        <w:t xml:space="preserve">trinkgeeignete Quelle  </w:t>
      </w:r>
    </w:p>
    <w:p>
      <w:pPr>
        <w:pStyle w:val="Heading4"/>
        <w:spacing w:before="120" w:after="0"/>
        <w:rPr/>
      </w:pPr>
      <w:r>
        <w:rPr/>
        <w:t>Ortsabkürzungen: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R </w:t>
        <w:tab/>
        <w:t xml:space="preserve">Tirana  </w:t>
        <w:br/>
        <w:t>FK</w:t>
        <w:tab/>
        <w:t xml:space="preserve"> Fushe Kruja  </w:t>
        <w:br/>
        <w:t>LE</w:t>
        <w:tab/>
        <w:t xml:space="preserve">Lezha </w:t>
        <w:br/>
        <w:t>LA</w:t>
        <w:tab/>
        <w:t xml:space="preserve"> Lac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</w:t>
        <w:tab/>
        <w:t>Shkodra</w:t>
      </w:r>
    </w:p>
    <w:p>
      <w:pPr>
        <w:pStyle w:val="Heading2"/>
        <w:tabs>
          <w:tab w:val="clear" w:pos="360"/>
          <w:tab w:val="clear" w:pos="3402"/>
          <w:tab w:val="left" w:pos="3686" w:leader="none"/>
        </w:tabs>
        <w:spacing w:before="120" w:after="0"/>
        <w:rPr/>
      </w:pPr>
      <w:r>
        <w:rPr>
          <w:sz w:val="22"/>
          <w:szCs w:val="22"/>
        </w:rPr>
        <w:t>Allgemeine Abkürzungen im verbalen Material: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Hm </w:t>
        <w:tab/>
        <w:t xml:space="preserve">Höhenmeter (absolut über NN) </w:t>
        <w:br/>
        <w:t xml:space="preserve">Dm </w:t>
        <w:tab/>
        <w:t>Differenzmeter (tatsächlich zu bewältigende Höhe)</w:t>
      </w:r>
    </w:p>
    <w:p>
      <w:pPr>
        <w:pStyle w:val="Heading2"/>
        <w:tabs>
          <w:tab w:val="clear" w:pos="360"/>
          <w:tab w:val="clear" w:pos="3402"/>
          <w:tab w:val="left" w:pos="368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Routen-Farb- und code</w:t>
      </w:r>
    </w:p>
    <w:p>
      <w:pPr>
        <w:pStyle w:val="Normal"/>
        <w:tabs>
          <w:tab w:val="clear" w:pos="4253"/>
          <w:tab w:val="clear" w:pos="6237"/>
          <w:tab w:val="clear" w:pos="7655"/>
          <w:tab w:val="left" w:pos="3686" w:leader="none"/>
        </w:tabs>
        <w:rPr/>
      </w:pPr>
      <w:r>
        <w:rPr>
          <w:sz w:val="22"/>
          <w:szCs w:val="22"/>
        </w:rPr>
        <w:t xml:space="preserve">blau </w:t>
        <w:tab/>
        <w:t xml:space="preserve">Schnell-, Hauptempfehlungs-, Vorzugsroute </w:t>
        <w:br/>
        <w:t xml:space="preserve">grün </w:t>
        <w:tab/>
        <w:t xml:space="preserve">Wenig problematische Zweitroute  </w:t>
        <w:br/>
        <w:t>sattrot</w:t>
        <w:tab/>
        <w:t xml:space="preserve">Gelände-Leistungsroute </w:t>
        <w:br/>
        <w:t>dunkelrot</w:t>
        <w:tab/>
        <w:t xml:space="preserve">zweite Route dieser Art im Segment  </w:t>
        <w:br/>
        <w:t xml:space="preserve">schwarz </w:t>
        <w:tab/>
        <w:t xml:space="preserve">Segmentverknüpfungsstrecke AB (Ausnahmestrecke)  </w:t>
        <w:br/>
        <w:t xml:space="preserve">Magenta (pink) </w:t>
        <w:tab/>
        <w:t xml:space="preserve"> x-Streckenelemente, also zu Hauptverkehrsadern gehörige 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3" w:leader="none"/>
        <w:tab w:val="left" w:pos="6237" w:leader="none"/>
        <w:tab w:val="left" w:pos="7655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253"/>
        <w:tab w:val="clear" w:pos="6237"/>
        <w:tab w:val="clear" w:pos="7655"/>
        <w:tab w:val="left" w:pos="360" w:leader="none"/>
        <w:tab w:val="left" w:pos="3402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i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sz w:val="24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Arial"/>
      <w:b/>
      <w:i/>
      <w:kern w:val="2"/>
      <w:sz w:val="24"/>
      <w:szCs w:val="24"/>
    </w:rPr>
  </w:style>
  <w:style w:type="character" w:styleId="Berschrift4Zchn">
    <w:name w:val="Überschrift 4 Zchn"/>
    <w:basedOn w:val="AbsatzStandardschriftart"/>
    <w:qFormat/>
    <w:rPr>
      <w:rFonts w:ascii="Times New Roman" w:hAnsi="Times New Roman" w:eastAsia="Times New Roman" w:cs="Times New Roman"/>
      <w:b/>
      <w:bCs/>
      <w:i/>
      <w:sz w:val="24"/>
      <w:szCs w:val="28"/>
    </w:rPr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18:00Z</dcterms:created>
  <dc:creator>Grundmann</dc:creator>
  <dc:description/>
  <cp:keywords/>
  <dc:language>en-US</dc:language>
  <cp:lastModifiedBy>Grundmann</cp:lastModifiedBy>
  <dcterms:modified xsi:type="dcterms:W3CDTF">2010-02-10T16:14:00Z</dcterms:modified>
  <cp:revision>7</cp:revision>
  <dc:subject/>
  <dc:title/>
</cp:coreProperties>
</file>